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LGRADE DISTRICT SCHOOLS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ERMISSION FOR </w:t>
      </w:r>
      <w:r>
        <w:rPr>
          <w:rFonts w:cs="Comic Sans MS" w:ascii="Comic Sans MS" w:hAnsi="Comic Sans MS"/>
          <w:i/>
          <w:sz w:val="24"/>
          <w:szCs w:val="24"/>
          <w:u w:val="single"/>
        </w:rPr>
        <w:t>NON-PRESCRIPTION</w:t>
      </w:r>
      <w:r>
        <w:rPr>
          <w:rFonts w:cs="Comic Sans MS" w:ascii="Comic Sans MS" w:hAnsi="Comic Sans MS"/>
          <w:sz w:val="24"/>
          <w:szCs w:val="24"/>
        </w:rPr>
        <w:t xml:space="preserve"> MEDICATION TO BE TAKEN AT SCHOOL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of student:  ___________________________</w:t>
        <w:tab/>
        <w:t>Grade:  ___</w:t>
        <w:tab/>
        <w:t>Teacher:  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ther’s daytime phone:  ______________</w:t>
        <w:tab/>
        <w:tab/>
        <w:t>Father’s daytime phone:  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of medication:  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rpose of medication:  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ime of day or how often medication may be taken:  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ssible side effects:  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ticipated number of days medication needs to be taken at school:  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itional instructions:  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 hereby give my permission for</w:t>
      </w:r>
      <w:r>
        <w:rPr>
          <w:rFonts w:cs="Comic Sans MS" w:ascii="Comic Sans MS" w:hAnsi="Comic Sans MS"/>
          <w:b/>
          <w:sz w:val="24"/>
          <w:szCs w:val="24"/>
        </w:rPr>
        <w:t xml:space="preserve"> _________________________________</w:t>
      </w:r>
      <w:r>
        <w:rPr>
          <w:rFonts w:cs="Comic Sans MS" w:ascii="Comic Sans MS" w:hAnsi="Comic Sans MS"/>
          <w:sz w:val="24"/>
          <w:szCs w:val="24"/>
        </w:rPr>
        <w:t xml:space="preserve"> to take the above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  <w:b/>
          <w:sz w:val="18"/>
          <w:szCs w:val="18"/>
        </w:rPr>
        <w:t>Student’s nam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dication at school as stated.  I understand that it is my responsibility to furnish this medicatio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sz w:val="18"/>
          <w:szCs w:val="18"/>
        </w:rPr>
        <w:t>Signature of Parent or Guardian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ote:  Medication is to be brought to/from school by parent or other responsible adult, in the ORIGINAL container (labeled with the student’s name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 Manuscrip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N Manuscript;Courier New" w:hAnsi="DN Manuscript;Courier New" w:eastAsia="Times New Roman" w:cs="DN Manuscript;Courier New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15:00Z</dcterms:created>
  <dc:creator>vstreich</dc:creator>
  <dc:description/>
  <dc:language>en-US</dc:language>
  <cp:lastModifiedBy>Linda M Simon</cp:lastModifiedBy>
  <cp:lastPrinted>2008-06-26T13:34:00Z</cp:lastPrinted>
  <dcterms:modified xsi:type="dcterms:W3CDTF">2012-01-06T18:15:00Z</dcterms:modified>
  <cp:revision>2</cp:revision>
  <dc:subject/>
  <dc:title>PERMISSION FOR NON-PRESCRIPTION MEDICATION TO BE TAKEN AT SCHOOL</dc:title>
</cp:coreProperties>
</file>